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GROUPEMENT HOSPITALIER CENTRE</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ODERNISATION DE L’HOPITAL EDOUARD HERRIOT – PHASE 2</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 xml:space="preserve">Pavillon E </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40"/>
        </w:rPr>
      </w:pPr>
      <w:r>
        <w:rPr>
          <w:rFonts w:cs="Calibri;Calibri" w:ascii="Calibri;Calibri" w:hAnsi="Calibri;Calibri"/>
          <w:b/>
          <w:sz w:val="28"/>
        </w:rPr>
        <w:t>Opération n° 210359</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rPr>
      </w:pPr>
      <w:r>
        <w:rPr>
          <w:rFonts w:cs="Calibri;Calibri" w:ascii="Calibri;Calibri" w:hAnsi="Calibri;Calibri"/>
          <w:b/>
          <w:sz w:val="28"/>
        </w:rPr>
        <w:t>Construction et restauration de plateaux d’hospitalisation</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ISSION DE CSPS NIVEAU 1</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861677"/>
      <w:bookmarkStart w:id="1" w:name="__Fieldmark__0_2788616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861677"/>
      <w:bookmarkStart w:id="3" w:name="__Fieldmark__1_2788616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861677"/>
      <w:bookmarkStart w:id="5" w:name="__Fieldmark__2_2788616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861677"/>
      <w:bookmarkStart w:id="7" w:name="__Fieldmark__3_2788616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861677"/>
      <w:bookmarkStart w:id="9" w:name="__Fieldmark__4_2788616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861677"/>
      <w:bookmarkStart w:id="11" w:name="__Fieldmark__5_2788616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861677"/>
      <w:bookmarkStart w:id="13" w:name="__Fieldmark__6_2788616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861677"/>
      <w:bookmarkStart w:id="15" w:name="__Fieldmark__7_2788616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861677"/>
      <w:bookmarkStart w:id="17" w:name="__Fieldmark__8_2788616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861677"/>
      <w:bookmarkStart w:id="19" w:name="__Fieldmark__9_2788616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861677"/>
      <w:bookmarkStart w:id="21" w:name="__Fieldmark__10_2788616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861677"/>
      <w:bookmarkStart w:id="23" w:name="__Fieldmark__11_2788616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GUEY-POUGNET, Catherine</cp:lastModifiedBy>
  <cp:lastPrinted>2016-11-02T14:51:00Z</cp:lastPrinted>
  <dcterms:modified xsi:type="dcterms:W3CDTF">2025-09-22T14:01:00Z</dcterms:modified>
  <cp:revision>13</cp:revision>
  <dc:subject/>
  <dc:title/>
</cp:coreProperties>
</file>